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Zuzendari Berriak, Nuev@s Director@s, New Directors</w:t>
      </w:r>
    </w:p>
    <w:p>
      <w:pPr>
        <w:pStyle w:val="Normal"/>
        <w:rPr/>
      </w:pPr>
      <w:r>
        <w:rPr/>
        <w:t>22/30 Iraila  – Septiembr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2:00Z</dcterms:created>
  <dc:creator>Pablo Muñoz-Baroja</dc:creator>
  <dc:description/>
  <cp:keywords/>
  <dc:language>en-US</dc:language>
  <cp:lastModifiedBy>Pertxas</cp:lastModifiedBy>
  <dcterms:modified xsi:type="dcterms:W3CDTF">2016-11-30T11:02:00Z</dcterms:modified>
  <cp:revision>9</cp:revision>
  <dc:subject/>
  <dc:title>Nuevos Directores - Zuzendari Berriak  -  New Directors</dc:title>
</cp:coreProperties>
</file>